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ARMACJA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NALIZA INSTRUMENTALNA KLASYCZNA 2025/20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AN ZAJĘĆ – zespoły ćwiczeniowe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Ćwiczenie 1. </w:t>
      </w:r>
      <w:r>
        <w:rPr>
          <w:rFonts w:cs="Times New Roman" w:ascii="Times New Roman" w:hAnsi="Times New Roman"/>
          <w:sz w:val="24"/>
          <w:szCs w:val="24"/>
        </w:rPr>
        <w:t>Walidacja metody badawcz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Ćwiczenie 2.</w:t>
      </w:r>
      <w:r>
        <w:rPr>
          <w:rFonts w:cs="Times New Roman" w:ascii="Times New Roman" w:hAnsi="Times New Roman"/>
          <w:sz w:val="24"/>
          <w:szCs w:val="24"/>
        </w:rPr>
        <w:t xml:space="preserve"> Refraktometria i polarymetri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Ćwiczenie 3. </w:t>
      </w:r>
      <w:r>
        <w:rPr>
          <w:rFonts w:cs="Times New Roman" w:ascii="Times New Roman" w:hAnsi="Times New Roman"/>
          <w:sz w:val="24"/>
          <w:szCs w:val="24"/>
        </w:rPr>
        <w:t>Spektrofotometria uV/VIS. Turbidymetri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Ćwiczenie 4.</w:t>
      </w:r>
      <w:r>
        <w:rPr>
          <w:rFonts w:cs="Times New Roman" w:ascii="Times New Roman" w:hAnsi="Times New Roman"/>
          <w:sz w:val="24"/>
          <w:szCs w:val="24"/>
        </w:rPr>
        <w:t xml:space="preserve"> Pehametria i potencjometria. Rodzaje elektrod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Ćwiczenie 5</w:t>
      </w:r>
      <w:r>
        <w:rPr>
          <w:rFonts w:cs="Times New Roman" w:ascii="Times New Roman" w:hAnsi="Times New Roman"/>
          <w:sz w:val="24"/>
          <w:szCs w:val="24"/>
        </w:rPr>
        <w:t>. Konduktometri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Ćwiczenie 6.</w:t>
      </w:r>
      <w:r>
        <w:rPr>
          <w:rFonts w:cs="Times New Roman" w:ascii="Times New Roman" w:hAnsi="Times New Roman"/>
          <w:sz w:val="24"/>
          <w:szCs w:val="24"/>
        </w:rPr>
        <w:t xml:space="preserve"> Chromatografia cienkowarstwowa.</w:t>
      </w:r>
    </w:p>
    <w:p>
      <w:pPr>
        <w:pStyle w:val="TextBody"/>
        <w:spacing w:lineRule="auto" w:line="360"/>
        <w:rPr/>
      </w:pPr>
      <w:r>
        <w:rPr>
          <w:b/>
        </w:rPr>
        <w:t xml:space="preserve">Ćwiczenie </w:t>
      </w:r>
      <w:r>
        <w:rPr>
          <w:b/>
          <w:lang w:val="pl-PL"/>
        </w:rPr>
        <w:t>7</w:t>
      </w:r>
      <w:r>
        <w:rPr>
          <w:b/>
        </w:rPr>
        <w:t>.</w:t>
      </w:r>
      <w:r>
        <w:rPr/>
        <w:t xml:space="preserve"> Metody elektroforetyczne. Elektroforeza białek surowicy krwi w żelu agarozowym. </w:t>
      </w:r>
    </w:p>
    <w:p>
      <w:pPr>
        <w:pStyle w:val="TextBody"/>
        <w:spacing w:lineRule="auto" w:line="360"/>
        <w:rPr/>
      </w:pPr>
      <w:r>
        <w:rPr>
          <w:b/>
        </w:rPr>
        <w:t xml:space="preserve">Ćwiczenie </w:t>
      </w:r>
      <w:r>
        <w:rPr>
          <w:b/>
          <w:lang w:val="pl-PL"/>
        </w:rPr>
        <w:t>8</w:t>
      </w:r>
      <w:r>
        <w:rPr>
          <w:b/>
        </w:rPr>
        <w:t>.</w:t>
      </w:r>
      <w:r>
        <w:rPr/>
        <w:t xml:space="preserve"> </w:t>
      </w:r>
      <w:r>
        <w:rPr>
          <w:lang w:val="pl-PL"/>
        </w:rPr>
        <w:t>Kolokwium</w:t>
      </w:r>
      <w:r>
        <w:rPr/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515360</wp:posOffset>
                </wp:positionV>
                <wp:extent cx="6009640" cy="182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803"/>
                              <w:gridCol w:w="2410"/>
                              <w:gridCol w:w="226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r ćwiczenia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Zespół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/28.10.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Ćwicze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3/04.11.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/18.11.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/25.11.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/02.12.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8/09.12.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/16.12.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/13.01.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OLOKWIU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43.5pt;mso-wrap-distance-left:0pt;mso-wrap-distance-right:7.05pt;mso-wrap-distance-top:0pt;mso-wrap-distance-bottom:0pt;margin-top:27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720"/>
                        <w:gridCol w:w="720"/>
                        <w:gridCol w:w="720"/>
                        <w:gridCol w:w="720"/>
                        <w:gridCol w:w="720"/>
                        <w:gridCol w:w="803"/>
                        <w:gridCol w:w="2410"/>
                        <w:gridCol w:w="2268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r ćwiczenia</w:t>
                            </w:r>
                          </w:p>
                        </w:tc>
                        <w:tc>
                          <w:tcPr>
                            <w:tcW w:w="440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Zespół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/28.10.25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Ćwicze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3/04.11.25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/18.11.25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/25.11.25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1/02.12.25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8/09.12.25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/16.12.25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/13.01.2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OLOKWIU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jęcia praktyczne prowadzą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 hab. n. med. Aldona Siennick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 n. med. Marta Budkowsk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 Ewa Ostrycharz-Jasek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NIEDZIAŁEK (11 15-14 15) – zespoły ćwiczeniowe -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bookmarkStart w:id="0" w:name="_Hlk210119467"/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podział na zespoły ćwiczeniowe odbędzie się podczas pierwszych zajęć, plik zostanie zaktualizowany po dokonaniu podziału. </w:t>
      </w:r>
      <w:bookmarkEnd w:id="0"/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espół ćwiczeniowy A - Numery albumów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ćwiczeniowy B - Numery albumów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ćwiczeniowy C - Numery albumów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ćwiczeniowy D - Numery albumów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ćwiczeniowy E - Numery albumów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ćwiczeniowy F - Numery albumów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TOREK (08 00-11 00) - zespoły ćwiczeniowe -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podział na zespoły ćwiczeniowe  odbędzie się podczas pierwszych zajęć, plik zostanie zaktualizowany po dokonaniu podziału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ćwiczeniowy A - Numery albumów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ćwiczeniowy B - Numery albumów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ćwiczeniowy C - Numery albumów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ćwiczeniowy D - Numery albumów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ćwiczeniowy E - Numery albumów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ćwiczeniowy F - Numery albumów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 WYKŁADÓW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mentalne metody analityczne - wprowadzenie. Metody optyczne – 06.10.25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y spektroskopowe (1) – 13.10.25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tody spektroskopowe (2) – 20.10.25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tody elektroanalityczne (1) – 27.10.25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tody elektroanalityczne (2) – 03.11.25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y rozdzielcze (1) – 17.11.25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tody rozdzielcze (2) – 24.11.25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tody rozdzielcze (3) – 01.12.25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56:00Z</dcterms:created>
  <dc:creator>Basia Dołęgowska</dc:creator>
  <dc:description/>
  <cp:keywords/>
  <dc:language>en-US</dc:language>
  <cp:lastModifiedBy>Budkowska Marta</cp:lastModifiedBy>
  <cp:lastPrinted>2024-09-27T13:50:00Z</cp:lastPrinted>
  <dcterms:modified xsi:type="dcterms:W3CDTF">2025-09-30T08:17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d1fbcaa-d4bf-4e63-994b-2a5a86cd29f7</vt:lpwstr>
  </property>
</Properties>
</file>